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010</wp:posOffset>
                </wp:positionV>
                <wp:extent cx="24714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8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к распоряжению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08.12.2014   № 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70.7pt;mso-wrap-distance-left:9pt;mso-wrap-distance-right:0pt;mso-wrap-distance-top:0pt;mso-wrap-distance-bottom:0pt;margin-top:-26.3pt;mso-position-vertical-relative:text;margin-left:5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8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к распоряжению департамен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08.12.2014   № 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агропромышленного комплекса» на 2013 – 2020 годы» на 2014 год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410"/>
        <w:gridCol w:w="1134"/>
        <w:gridCol w:w="1134"/>
        <w:gridCol w:w="1559"/>
        <w:gridCol w:w="1418"/>
        <w:gridCol w:w="2835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4 год, 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глава департамента сельского хозяйства и продовольствия Кировской области (далее – департамен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37 335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2 200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1 897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33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 90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главы департамен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Софронов Е.А., заместитель главы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9 801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1 003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28 988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 60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1 477,7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 029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 248,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2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939,0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засеваемая элитными семенами на территории области, составит 45 тыс. г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льхозтоваропроизводителями элитных семян в объеме 2,0 тыс. тонн</w:t>
            </w:r>
          </w:p>
        </w:tc>
      </w:tr>
      <w:tr>
        <w:trPr>
          <w:trHeight w:val="4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96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42,3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элит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61,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96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4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64,4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игинальных семян сельскохозяйственных растений; производство и реализация репродукционных семян сельскохозяйственных раст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риобретение оргинальных семян сельскохозяйственных растений 17 тонн. Производство и реализация репродукционных семян сельскохозяйственных растений  1,88 тонн</w:t>
            </w:r>
          </w:p>
        </w:tc>
      </w:tr>
      <w:tr>
        <w:trPr>
          <w:trHeight w:val="27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лощадь закладки многолетних плодовых и ягодных насаждений составит 0,009 тыс. га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и (или) уход за многолетними плодовыми и (или) ягодными насаждениями и (или) раскорчевка выбывших из эксплуатации старых садов и рекультивация раскорчеванных площад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>
          <w:trHeight w:val="18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мплекса работ по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2 7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мелиорации на площади 3,8 тыс. га</w:t>
            </w:r>
          </w:p>
        </w:tc>
      </w:tr>
      <w:tr>
        <w:trPr>
          <w:trHeight w:val="3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00,00</w:t>
            </w:r>
          </w:p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ытание и комплексная оценка сортов сельскохозяйственных раст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оценка новых сортов сельскохозяйственных культур – 1000 сортоопытов</w:t>
            </w:r>
          </w:p>
        </w:tc>
      </w:tr>
      <w:tr>
        <w:trPr>
          <w:trHeight w:val="1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0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азание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25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а – 610 тыс. тонн,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картофеля – 250 тыс. тонн, овощей – 95,0 тыс. тонн </w:t>
            </w:r>
          </w:p>
        </w:tc>
      </w:tr>
      <w:tr>
        <w:trPr>
          <w:trHeight w:val="3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96 895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03 13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работ по строительству, реконструкции, ремонту (в том числе текущему), техническому перевооружению мелиоративных систем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кончание строительства противоэрозионного пруда в урочище «Якшинцы» Куменского района</w:t>
            </w:r>
          </w:p>
        </w:tc>
      </w:tr>
      <w:tr>
        <w:trPr>
          <w:trHeight w:val="5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омплекса работ по агрохимической мелиорации земель (известкование и (или) фосфоритование поч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7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грохимической мелиорации земель на площади 2080 га</w:t>
            </w:r>
          </w:p>
        </w:tc>
      </w:tr>
      <w:tr>
        <w:trPr>
          <w:trHeight w:val="8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держка экономически значимой региональной отраслевой программы «Развитие картофелеводства Кировской области на 2013 – 2015 годы» пут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1"/>
                <w:szCs w:val="21"/>
                <w:lang w:eastAsia="ru-RU"/>
              </w:rPr>
              <w:t xml:space="preserve">возмещения части затрат на </w:t>
            </w:r>
            <w:r>
              <w:rPr>
                <w:rFonts w:cs="Times New Roman" w:ascii="Times New Roman" w:hAnsi="Times New Roman"/>
                <w:bCs/>
              </w:rPr>
              <w:t xml:space="preserve">проведение комплекса работ по  </w:t>
            </w:r>
            <w:r>
              <w:rPr>
                <w:rFonts w:cs="Times New Roman" w:ascii="Times New Roman" w:hAnsi="Times New Roman"/>
              </w:rPr>
              <w:t xml:space="preserve">агрохимической мелиорации земель; </w:t>
            </w:r>
            <w:r>
              <w:rPr>
                <w:rFonts w:cs="Times New Roman" w:ascii="Times New Roman" w:hAnsi="Times New Roman"/>
                <w:bCs/>
              </w:rPr>
              <w:t>приобретение оригинальных семян картофеля и современной сельскохозяйственной техники и оборудования для производства картофеля;</w:t>
            </w:r>
            <w:r>
              <w:rPr>
                <w:rFonts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  <w:bCs/>
              </w:rPr>
              <w:t xml:space="preserve">оддержку производства картоф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аловой сбор картофеля в хозяйствах всех категорий в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ичестве 250 тыс. тонн </w:t>
            </w:r>
          </w:p>
        </w:tc>
      </w:tr>
      <w:tr>
        <w:trPr>
          <w:trHeight w:val="6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Поддержка экономически значимой региональной отраслевой программы «Развитие производства и переработки рапса в Кировской области на 2014 – 2016 годы» путем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1"/>
                <w:szCs w:val="21"/>
                <w:lang w:eastAsia="ru-RU"/>
              </w:rPr>
              <w:t xml:space="preserve">возмещения части затрат на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п</w:t>
            </w:r>
            <w:r>
              <w:rPr>
                <w:rFonts w:cs="Times New Roman" w:ascii="Times New Roman" w:hAnsi="Times New Roman"/>
              </w:rPr>
              <w:t xml:space="preserve">роведение комплекса работ по агрохимической мелиорации земель; 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держку производства рапс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осев рапса на площади 10 тыс. га </w:t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держка экономически значимой региональной отраслевой программы «Развитие семеноводства сельскохозяйственных растений в Кировской области на 2014 – 2016 годы», путем 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1"/>
                <w:szCs w:val="21"/>
                <w:lang w:eastAsia="ru-RU"/>
              </w:rPr>
              <w:t>возмещения части затрат</w:t>
            </w:r>
            <w:r>
              <w:rPr>
                <w:rFonts w:cs="Times New Roman" w:ascii="Times New Roman" w:hAnsi="Times New Roman"/>
                <w:bCs/>
              </w:rPr>
              <w:t xml:space="preserve">  на приобретение оригинальных и репродукционных семян сельскохозяйственных растений, а также современной сельскохозяйственной техники и оборудования для развития материально-технической базы семено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икилев А.А., начальник отдела развития растениеводства и агрохим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</w:rPr>
              <w:t>Приобретение сельхозтоваропроизводителями оригинальных и репродукционных семян в объеме 1,5 тыс. тонн</w:t>
            </w:r>
          </w:p>
        </w:tc>
      </w:tr>
      <w:tr>
        <w:trPr>
          <w:trHeight w:val="1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грохимическое и фитосанитарное обследование земель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на площади 38 тыс. га земель сельскохозяйственного назначения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килев А.А., начальник отдела развития растениеводства и агрохимобслуживания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196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79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4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83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субсидируемых кредитов (займов), заключенным на срок до 1 года на цели развития растениеводства, составит 249,2 млн. рублей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283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Возмещение части затрат на уплату процентов по инвестиционным кредитам (займам) на развитие растениеводства, переработку и реализацию продукции растениеводства,    развитие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 512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ъем субсидируемых инвестиционных кредитов (займов), полученным на цели развития растениеводства, составит 1 818,9 млн. рублей</w:t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12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икилев А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страхованные посевные площади сельскохозяйственных культур  составят  159 га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27 972,3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1 423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8 748,7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крепление племенной базы, повышение на этой основе генетического потенциала всех видов сельскохозяйственных животных и расширение возможностей приобретения племенного материала (племенных животных, семени быков-производителей, а также эмбрионов крупного рогатого скота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утем предоставления государственной поддерж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667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племенного маточного поголовья крупного рогатого скота в общем объеме маточного поголовья крупного рогатого скота составит 51% (в сельхозорганизациях)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255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411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Создание условий для формирования мясного скотоводства, овцеводства и козоводства как перспективных в долгосрочном периоде отраслей животноводства Кировской области; использование возможностей увеличения объемов производства говядины, полученной от крупного рогатого скота молочных и мясных пород, а также баранины путем предоставления государственной поддерж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6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ловье племенных коров мясных пород в сельскохозяйственных организациях области составит 1050 голов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2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pacing w:val="-8"/>
              </w:rPr>
              <w:t>Возмещение сельскохозяйственным товаропроизводителям части затрат по наращиванию маточного поголовья овец и (или) к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ластной бюджет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3 409,10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22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18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Червяков Н.А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202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ъем субсидируемых кредитов (займов), заключенных на срок до 1 года на цели развития животноводства составит 1 055,2 млн. рублей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702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 приобретение нетелей (стельных телок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652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субсидируемых инвестиционных кредитов (займов), полученных на цели развития животноводства, составит  4 209,6 млн. рублей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 106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546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инвестиционным кредитам на строительство и реконструкцию объектов мясного ското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54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м субсидируемых инвестиционных кредитов, полученным на цели развития животноводства, составит  5,1 млн. руб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8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ддержка собственного производства молока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902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Валовое производство молока в хозяйствах всех категорий составит 518 тыс. тонн 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 702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изводство и реализация сельскохозяйственной продукции собственного производства и продуктов ее переработк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твериков А.А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держка экономически значимой региональной отраслевой программы «Развитие молочного скотоводства и увеличение производства молока в Кировской области на 2013 – 2015 год»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1"/>
                <w:szCs w:val="21"/>
                <w:lang w:eastAsia="ru-RU"/>
              </w:rPr>
              <w:t>путем возмещения части затрат  н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величения поголовья коров молочного направления продуктивности; приобретение сельскохозяйственной техники и оборудования; стимулирование интеграционных проце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ий надой молока на 1 корову в сельхозорганизациях составит 5700 кг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  <w:t>Поддержка экономически значимой региональной отраслевой программы «Развитие мясного скотоводства в Кировской области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1"/>
                <w:szCs w:val="21"/>
                <w:lang w:eastAsia="ru-RU"/>
              </w:rPr>
              <w:t xml:space="preserve">путем возмещения части затрат н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сельскохозяйственной техники и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Червяков Н.А., начальник отдела развития животноводства и племенного 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Поголовье скота мясных пород в хозяйствах всех категорий составит 5600 голов </w:t>
            </w:r>
          </w:p>
        </w:tc>
      </w:tr>
      <w:tr>
        <w:trPr>
          <w:trHeight w:val="2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1"/>
                <w:szCs w:val="21"/>
                <w:lang w:eastAsia="ru-RU"/>
              </w:rPr>
              <w:t>Поддержка экономически значимой региональной отраслевой  программы «Развитие пушного звероводства клеточного содержания в Кировской области» путем возмещения части затрат на приобретение кормов для пушных зверей клеточного содержа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Червяков Н.А., начальник отдела развития животноводства и племен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4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оголовье племенных маточных пушных зверей клеточного содержания составит 18,0 тыс.голов </w:t>
            </w:r>
          </w:p>
        </w:tc>
      </w:tr>
      <w:tr>
        <w:trPr>
          <w:trHeight w:val="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9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ветеринарного обслуживания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ачества животноводческой продукци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болеваемость особо опасными инфекционными болезнями сельскохозяйственных животных 0%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ечебных, профилактических и диагностических мероприятий – 6150 тыс.единиц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Микрюкова Л.В., начальник отдела реализации программ развития сельских территорий и инвестиционной деятельности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 495,4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550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535,7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40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53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грантов на создание 7 К(Ф)Х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рюкова Л.В., начальник отдела реализации программ развития сельских территорий и инвестицио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2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грантов на строительство или реконструкцию 5 семейных животноводческих ферм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9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3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2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07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3 областных конкурс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разование (в том числе уточнение границ) земельных участков из земель сельскохозяйственного назначения, включая государственную регистрацию прав собственности К(Ф)Х, в том числе индивидуальных предпринимателей, на образованные земельные учас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макова М.М., начальник отдела правового обеспеч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7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земельных участков в собственность К(Ф)Х на площади 1,5 тыс. га </w:t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54</w:t>
            </w:r>
          </w:p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здание предпосылок роста производства и объема реализации сельскохозяйственной продукции, производимой К(Ф)Х, гражданами, ведущими ЛПХ, и сельскохозяйственными потребительскими кооперати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1 сельскохозяйственного потребительского кооператива</w:t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голева О.Н., начальник отдела финансирования целевых программ и мероприятий развития АП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40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Объем судсидируемых кредитов (займов), полученным гражданами, ведущими личное подсобное хозяйство по кредитным договорам (займам)</w:t>
            </w:r>
            <w:r>
              <w:rPr>
                <w:rFonts w:cs="Times New Roman" w:ascii="Times New Roman" w:hAnsi="Times New Roman"/>
                <w:bCs/>
                <w:spacing w:val="-10"/>
              </w:rPr>
              <w:t xml:space="preserve">  составит 181,8  млн. руб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25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5 232,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 632,1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2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6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305,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нергообеспеченность сельскохозяйственных организаций на 100 га посевной площади составит 163 л.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утем создания условий для технического перевооружения предприятий пищевой и перерабатывающей промышленности, строительства новых и реконструкции действующих предприятий молочной и мясно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4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мероприятия провится конкурс инвестиционных проектов. По результатам конкурса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 xml:space="preserve"> предоставляются субсидии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.</w:t>
            </w:r>
          </w:p>
        </w:tc>
      </w:tr>
      <w:tr>
        <w:trPr>
          <w:trHeight w:val="3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тимулирование интеграционных процессов в сельском хозяй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2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здание не менее трех интеграционных формирований: путем присоединения к эффективной сельхозорганизации низкоэффективной, а также путем участия эффективной сельхозорганизации более 51% в уставном (складочном) капитале низкоэффективно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6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ловкова И.В., заместитель главы департамент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фронов Е.А., заместитель главы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23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52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0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50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учное и информационное обеспечение решения проблем устойчивости функционирования сельскохозяйственных организаций и К(Ф)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мещение в эфире не менее 6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1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утергина Е.А., начальник отдела организационной, кадровой и мобилизационной работы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17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: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</w:rPr>
              <w:t>руководителей сельхозтоваропроизводителей на соискание премии Правительства области имени П.А. Прозорова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чих массовых сельскохозяйственных профессий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звание «Лучший по профессии»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а субсидий сельхозтоваропроизводителям Кировской области на единовременное пособие молодым специалистам.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в виде стипендий имени П.А. Прозорова студентам, успешно обучающимся в образовательных организациях аграрного профиля области</w:t>
            </w:r>
          </w:p>
        </w:tc>
      </w:tr>
      <w:tr>
        <w:trPr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применения выделенных каналов для передачи различных видов информации и отчетов, а также актуализации официального сайта департамента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9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, за исключением КФХ, на выделенные земельные уча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оля земельных участков из земель сельскохозяйственного назначения, образованных в счет земельных долей и поступивших в собственность организаций агропромышленного комплекса и членов КФХ, в общей площади земельных участков, приватизированных в долевую собственность граждан, составит не более 27 %.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kern w:val="2"/>
              </w:rPr>
              <w:t>Количество невостребованных земельных долей, поступивших в муниципальную  собственность поселений и городских округов (нарастающим итогом), составит 4500 долей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8"/>
                <w:kern w:val="2"/>
              </w:rPr>
            </w:pPr>
            <w:r>
              <w:rPr>
                <w:rFonts w:cs="Times New Roman" w:ascii="Times New Roman" w:hAnsi="Times New Roman"/>
                <w:spacing w:val="-8"/>
                <w:kern w:val="2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за исключением реализации мероприятий, предусмотренных федеральными целевыми программам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целевых программ и мероприятий развития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 10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едоставление субвенций бюджетам муниципальных образований на финансовое обеспечение осуществления органами местного самоуправления государственных полномочий в части расходов на содержание органов мес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402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19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777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29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ьное мероприятие «Улучшение жилищный условий граждан, проживающих в сельской местности, в том числе молодых семей и молодых специалистов»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6 553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, 0,2 тыс.кв.метров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9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62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3 294,00</w:t>
            </w:r>
          </w:p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том числе для молодых семей и молодых специалис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116,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ля молодых семей и молодых специалистов 0,2 тыс. кв. метров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6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09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4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отдела реализации программ развития сельских территорий и инвестиционной деятель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 849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ение в 2014 году проекта комплексной компактной застройки и благоустройства села Филиппово Кирово-Чепецкого района </w:t>
            </w:r>
          </w:p>
        </w:tc>
      </w:tr>
      <w:tr>
        <w:trPr>
          <w:trHeight w:val="29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5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юджет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0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омственная целевая программа «Повышение эффективности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боев Н.В., начальник Государственной инспекции оп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763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регистрационных действий не менее 8500 единиц, технических осмотров – не менее 41 000 единиц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лячков А.А., заместитель Председателя Правительства области, глава департамента сельского хозяйства и продовольствия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 367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/>
  </w:style>
  <w:style w:type="character" w:styleId="Style18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9:00Z</dcterms:created>
  <dc:creator>Нелли А. Сысолятина</dc:creator>
  <dc:description/>
  <cp:keywords/>
  <dc:language>en-US</dc:language>
  <cp:lastModifiedBy>Владимир А. Назаров</cp:lastModifiedBy>
  <cp:lastPrinted>2014-12-12T18:51:00Z</cp:lastPrinted>
  <dcterms:modified xsi:type="dcterms:W3CDTF">2014-12-18T06:21:00Z</dcterms:modified>
  <cp:revision>167</cp:revision>
  <dc:subject/>
  <dc:title/>
</cp:coreProperties>
</file>